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i/>
          <w:i/>
          <w:i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i/>
          <w:iCs/>
          <w:color w:val="666699"/>
          <w:sz w:val="28"/>
          <w:szCs w:val="28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Τεχνικών Υπηρεσιώ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ίρισης Αστικού Περιβά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Αλσών, Δενδροστοιχιών και Φυτωρί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 xml:space="preserve">Υπάλληλος ΤΑΔΦ - </w:t>
            </w:r>
            <w:r>
              <w:rPr>
                <w:rFonts w:cs="Arial" w:ascii="Arial Narrow" w:hAnsi="Arial Narrow"/>
                <w:bCs/>
                <w:color w:val="000000"/>
              </w:rPr>
              <w:t>Υπεύθυνος Διαχείρισης Γραφείου Φυτωρί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Υπάλληλος ΤΑΔΦ - Δενδροανθοκηπουρός/Εργάτης Φυτωρίων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Υπάλληλος ΤΑΔΦ - Αποθηκάριος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Υπάλληλος ΤΑΔΦ - Τεχνίτης Φυτωρίων</w:t>
            </w:r>
          </w:p>
          <w:p>
            <w:pPr>
              <w:pStyle w:val="Defaul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Υπάλληλος ΤΑΔΦ - Υπεύθυνος επισκευής μηχανημάτων των εργοταξίων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  <w:t xml:space="preserve">Υπάλληλος ΤΑΔΦ - </w:t>
            </w:r>
            <w:r>
              <w:rPr>
                <w:rFonts w:cs="Arial" w:ascii="Arial Narrow" w:hAnsi="Arial Narrow"/>
                <w:b/>
                <w:color w:val="000000"/>
                <w:sz w:val="28"/>
                <w:szCs w:val="28"/>
              </w:rPr>
              <w:t xml:space="preserve">Υπάλληλος υποστήριξης λειτουργίας Γραφείου Φυτωρίων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ΤΕ Τεχνολόγων Γεωπονίας</w:t>
            </w:r>
          </w:p>
          <w:p>
            <w:pPr>
              <w:pStyle w:val="Defaul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Λήψη παραγγελιών για φυτικό υλικό, εργαλεία και μηχανήματα των υπεύθυνων των εργοταξίων και προϊσταμένων και προώθηση αυτών, τήρηση αρχείου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Λήψη καθημερινά παρουσιών του προσωπικού και σύνταξη του ημερολόγιου παρουσίας και εργασιώ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μπλήρωση εντύπων αδειών, ρεπό κ.λπ. προσωπικού και προώθηση αυτών, τήρηση αρχείου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Επικοινωνία με δημότες, υπηρεσίες, φορείς- Συνεργασία με άλλους φορείς και υπηρεσίες -Συμμετοχή σε δράσεις της Δ/νσης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παντήσεις σε αιτήματα δημοτών, φορέων κ.λπ. για χορήγηση φυτικού υλικού, τήρηση αρχείου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ύνταξη εγγράφω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Συμμετοχή σε επιτροπές αξιολόγησης, επιτροπές παραλαβής υλικών, επιτροπές βεβαίωσης καλής εκτέλεσης και επιτροπές διεξαγωγής διαγωνισμώ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μμετοχή σε επιτροπές προσωρινής και οριστικής παραλαβής δημοσίων έργω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μμετοχή στα συνεργεία επιφυλακής που λειτουργούν σε εβδομαδιαία βάση για την αντιμετώπιση εκτάκτων αναγκών που αφορούν πτώσεις δένδρων από ακραία καιρικά φαινόμενα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Παρακολούθηση πρακτικής άσκησης φοιτητώ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μμετοχή στα επιμορφωτικά σεμινάρια του Εθνικού Κέντρου Δημόσιας Διοίκησης, σε ημερίδες και συνέδρια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ΧΕΙΡΙΣΗ ΑΠΑΙΤΗΣΕΩΝ ΕΡΓΟΥ ΓΡΑΦΕΙΟΥ ΦΥΤΩΡΙΩΝ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ΧΟΡΗΓΗΣΗ ΦΥΤΙΚΟΥ ΥΛΙΚΟΥ ΠΡΟΣ ΤΡΙΤΟΥ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ΔΙΑΧΕΙΡΙΣΗ ΑΙΤΗΜΑΤΩΝ ΠΟΛΙΤ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ΟΡΓΑΝΩΣΗ ΕΚΔΗΛΩΣΕΩΝ ΔΙΕΥΘΥΝΣΗΣ ΔΙΑΧΕΙΡΙΣΗΣ ΑΣΤΙΚΟΥ ΠΕΡΙΒΑΛΛΟΝΤΟ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ΣΥΜΜΕΤΟΧΗ ΣΤΟ ΣΧΕΔΙΑΣΜΟ ΤΟΥ ΕΠΙΧΕΙΡΗΣΙΑΚΟΥ ΤΟΜΕΑ ΤΗΣ ΟΜΑΔΑΣ ΠΟΛΙΤΙΚΗΣ ΠΡΟΣΤΑΣΙΑΣ ΤΟΥ   ΔΗΜ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ΠΑΡΑΚΟΛΟΥΘΗΣΗ ΕΚΠΟΝΗΣΗΣ ΠΡΑΚΤΙΚΗΣ ΑΣΚ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ΔΙΑΧΕΙΡΙΣΗ ΑΝΘΡΩΠΙΝΟΥ ΔΥΝΑΜΙΚ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τυχίο ή δίπλωμα Τεχνολογίας Γεωπονίας οποιουδήποτε τμήματος ή σχολής ΑΕΙ της ημεδαπής ή ισότιμων σχολών της αλλοδαπής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εις χειρισμού Η/Υ (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word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excel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internet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θυμητή η γνώση ξένης γλώσσ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</w:rPr>
              <w:t>Επιθυμητή η εμπειρία σε θέματα συναφή με τα κύρια καθήκοντα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47:00Z</dcterms:created>
  <dc:creator>e.pazvanti</dc:creator>
  <dc:description/>
  <cp:keywords/>
  <dc:language>en-US</dc:language>
  <cp:lastModifiedBy>user</cp:lastModifiedBy>
  <cp:lastPrinted>2014-09-29T12:16:00Z</cp:lastPrinted>
  <dcterms:modified xsi:type="dcterms:W3CDTF">2015-10-12T07:14:00Z</dcterms:modified>
  <cp:revision>4</cp:revision>
  <dc:subject>ΠΕΡΙΓΡΑΜΜΑ ΘΕΣΗΣ ΕΡΓΑΣΙΑΣ</dc:subject>
  <dc:title>Ver.1.0 date 01/07/2014</dc:title>
</cp:coreProperties>
</file>